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6.04. 2018  года    № 3/141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Генеральный план Мглинского городского поселения Мглинск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городского поселения, на основании постановления администрации Мглинского района Брянской области от 01.06.2017 года №351 «О подготовке проектов «О внесении изменений в Генеральный план Мглинского городского поселения Мглинского района Брянской области» и «О внесении изменений в Правила землепользования и застройки Мглинского городского поселения Мглинского района Брянской области»», заключения комиссии по землепользованию и застройке города Мглина от 07.04.2017 года, итогового документа</w:t>
      </w:r>
      <w:r>
        <w:rPr>
          <w:szCs w:val="28"/>
        </w:rPr>
        <w:t xml:space="preserve"> публичных слушаний по проекту решения Совета народных депутатов города Мглина «О внесении изменений в Генеральный план Мглинского городского поселения Мглинск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                    </w:t>
      </w:r>
      <w:r>
        <w:rPr>
          <w:szCs w:val="28"/>
        </w:rPr>
        <w:t>от  16.04.2018 года</w:t>
      </w:r>
      <w:r>
        <w:rPr/>
        <w:t>,  Совет народных депутатов города Мг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оект решения « О внесении изменений в Генеральный план Мглинского городского поселения Мглинского района Брянской област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Пришляк</dc:creator>
  <dc:description/>
  <cp:keywords/>
  <dc:language>en-US</dc:language>
  <cp:lastModifiedBy>Секретарь</cp:lastModifiedBy>
  <cp:lastPrinted>2018-05-03T10:45:00Z</cp:lastPrinted>
  <dcterms:modified xsi:type="dcterms:W3CDTF">2018-05-03T06:45:00Z</dcterms:modified>
  <cp:revision>6</cp:revision>
  <dc:subject/>
  <dc:title>РОССИЙСКАЯ   ФЕДЕРАЦИЯ</dc:title>
</cp:coreProperties>
</file>